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REPUBLIKA HRVATSKA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PRIMORSKO-GORANSKA ŽUPANIJA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GRAD DELNIC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RADONAČELNIK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>GRADSKO VIJEĆE GRADA DELNICA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>n/r predsjednika Ivana Piškora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Na temelju članka 48. stavka 1. Zakona o lokalnoj i područnoj (regionalnoj) samoupravi prosljeđujem Gradskom vijeću Grada Delnica na razmatranje i usvajanje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PRIJEDLOG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Cs/>
          <w:sz w:val="48"/>
          <w:szCs w:val="48"/>
        </w:rPr>
        <w:t>IZVJEŠĆA O UTROŠKU KOMUNALNE NAKNADE U 2024. GODINI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7"/>
      </w:tblGrid>
      <w:tr>
        <w:trPr/>
        <w:tc>
          <w:tcPr>
            <w:tcW w:w="4533" w:type="dxa"/>
            <w:tcBorders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redlagatelj</w:t>
            </w:r>
          </w:p>
        </w:tc>
        <w:tc>
          <w:tcPr>
            <w:tcW w:w="4527" w:type="dxa"/>
            <w:vMerge w:val="restart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3" w:type="dxa"/>
            <w:tcBorders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radonačelnik</w:t>
            </w:r>
          </w:p>
        </w:tc>
        <w:tc>
          <w:tcPr>
            <w:tcW w:w="45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3" w:type="dxa"/>
            <w:tcBorders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gor Pleše, univ.spec.oec.</w:t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elnice, lipanj 2025.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Bezproreda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b r a z l o ž e nj e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right="-3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4320" w:leader="none"/>
        </w:tabs>
        <w:spacing w:lineRule="auto" w:line="360"/>
        <w:ind w:right="-30" w:hanging="0"/>
        <w:jc w:val="both"/>
        <w:rPr/>
      </w:pPr>
      <w:r>
        <w:rPr/>
        <w:t xml:space="preserve">Člankom 91. Zakon o komunalnom gospodarstvu („Narodne novine“ broj 68/18, 110/18 i 32/2020)  propisano je da je komunalna naknada novčano javno davanje koje se plaća za održavanje komunalne infrastrukture. Stavkom 2. istog članka Zakona propisano je:  „Komunalna naknada je prihod proračuna jedinice lokalne samouprave koji se koristi za financiranje održavanja i građenja komunalne infrastrukture, a može se na temelju odluke predstavničkog tijela jedinice lokalne samouprave koristiti i za financiranje građenja i održavanja objekata predškolskog, školskog, zdravstvenog i socijalnog sadržaja, javnih građevina sportske i kulturne namjene te poboljšanja energetske učinkovitosti zgrada u vlasništvu jedinice lokalne samouprave, ako se time ne dovodi u pitanje mogućnosti održavanja i građenja komunalne infrastrukture.“ U skladu s time Gradsko vijeće donijelo je Odluku o namjenskom trošenju komunalne naknade koja je utrošena prema popisu koji je naveden u izvješću. 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Gradsko vijeće Grada Delnica</w:t>
      </w:r>
      <w:r>
        <w:rPr>
          <w:rFonts w:cs="Times New Roman" w:ascii="Times New Roman" w:hAnsi="Times New Roman"/>
          <w:sz w:val="24"/>
          <w:szCs w:val="24"/>
        </w:rPr>
        <w:t xml:space="preserve">, na temelju članka 58. i članka 91. Zakona o komunalnom gospodarstvu („Narodne novine“ 68/18, 110/18 i 32/20), članka 35. Zakona o lokalnoj i područnoj (regionalnoj) samoupravi (“Narodne novine” 33/01, 60/01, 129/05, 109/07, 129/08, 36/09, 150/11, 144/12, 19/13-pročišćeni tekst), 137/15, 123/17, 98/19 i 144/20) i članka 40. Statuta Grada Delnica („Službene novine Grada Delnica“ 02/21), današnjeg dana prihvaća </w:t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IZVJEŠĆE O UTROŠKU KOMUNALNE NAKNADE U 2024. GODINI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Bezproreda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Sukladno odredbama Zakona o komunalnom gospodarstvu, sredstva proračuna Grada Delnica mogu se koristiti za financiranje komunalnih djelatnosti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(2) Komunalna naknada novčano je javno davanje koje je prihod Proračuna Grada Delnica, a koristi se za financiranje komunalnih djelatnosti u smislu održavanja i građenja komunalne infrastrukture, ali se isto tako može, na temelju Odluke Gradskog vijeća koristiti i za financiranje </w:t>
      </w:r>
      <w:r>
        <w:rPr>
          <w:rFonts w:eastAsia="MetaSerifPro-Book;Yu Gothic"/>
        </w:rPr>
        <w:t xml:space="preserve">građenja i održavanja objekata predškolskog, školskog, zdravstvenog i socijalnog sadržaja, javnih građevina sportske i kulturne namjene te poboljšanja energetske učinkovitosti zgrada u vlasništvu Grada Delnica, ukoliko se time ne dovodi u pitanje mogućnost održavanja i građenja komunalne infrastrukture, </w:t>
      </w:r>
      <w:r>
        <w:rPr/>
        <w:t>te se ovim Izvješćem želi, na javan i transparentan način prikazati njezino namjensko trošenje.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4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768"/>
        <w:gridCol w:w="77"/>
        <w:gridCol w:w="1980"/>
        <w:gridCol w:w="36"/>
        <w:gridCol w:w="1440"/>
        <w:gridCol w:w="172"/>
        <w:gridCol w:w="1365"/>
        <w:gridCol w:w="221"/>
        <w:gridCol w:w="1255"/>
        <w:gridCol w:w="463"/>
        <w:gridCol w:w="1426"/>
        <w:gridCol w:w="524"/>
      </w:tblGrid>
      <w:tr>
        <w:trPr>
          <w:trHeight w:val="300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avka u proračunu</w:t>
            </w:r>
          </w:p>
        </w:tc>
        <w:tc>
          <w:tcPr>
            <w:tcW w:w="4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gram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lan (III.Izmjene)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59" w:hanging="0"/>
              <w:rPr/>
            </w:pPr>
            <w:r>
              <w:rPr/>
            </w:r>
          </w:p>
          <w:p>
            <w:pPr>
              <w:pStyle w:val="Normal"/>
              <w:ind w:left="359" w:hanging="0"/>
              <w:rPr/>
            </w:pPr>
            <w:r>
              <w:rPr/>
            </w:r>
          </w:p>
          <w:p>
            <w:pPr>
              <w:pStyle w:val="Normal"/>
              <w:ind w:left="359" w:hanging="283"/>
              <w:rPr/>
            </w:pPr>
            <w:r>
              <w:rPr/>
              <w:t>Izvršenje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munalna naknada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stali izvori financiranja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znos</w:t>
            </w:r>
          </w:p>
        </w:tc>
        <w:tc>
          <w:tcPr>
            <w:tcW w:w="188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rsta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voz smeća s javnih površin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, 329.1</w:t>
            </w:r>
          </w:p>
        </w:tc>
        <w:tc>
          <w:tcPr>
            <w:tcW w:w="4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išćenje cesta i javno prometnih površin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.2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7.148,39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.218,54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929,85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avo puta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.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ržavanje i nabava dječjih igrala i urbane opreme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273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24,81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24,81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zni nepredviđeni radovi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771,35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771,35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nacija divljih deponija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,68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8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vogodišnje ukrašavanje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.1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018,46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.018,46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rizontalna signalizacija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73,42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73,4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rtikalna signalizacija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5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650,84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650,8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predviđeni popravci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744,02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744,02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umski doprinos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6,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nacija udarnih rupa na nerazvrstanim cestama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0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.005,44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005,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umski doprinos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6.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anacija ceste Okrug </w:t>
            </w:r>
            <w:r>
              <w:rPr>
                <w:u w:val="double"/>
              </w:rPr>
              <w:t>Donji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.0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000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.000,00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umski doprinos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ržavanje javne rasvjete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0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996,18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996,18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9,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tr.el.energije na javnim površinama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3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00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300,0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R - utrošak električne energije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0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00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000,0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išćenje slivnika i upojnih bunara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0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75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575,0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7,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ređenje nerazvrstane ceste u Dedinu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9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.387,56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387,56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umski doprinos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7,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ređenje nerazvrstane ceste u Romskom naselju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0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.866,95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66,95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000,00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kuće pomoći iz žup.proračuna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6, 326.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stale usluge u komunalnoj djelatnosti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.5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.628,43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628,4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6.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ržavanje sportskih objekata i terena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.0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.000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.000,0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476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tkup zemljišta za poduzetničke i stambene zone</w:t>
            </w:r>
          </w:p>
        </w:tc>
        <w:tc>
          <w:tcPr>
            <w:tcW w:w="2057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000,00</w:t>
            </w:r>
          </w:p>
        </w:tc>
        <w:tc>
          <w:tcPr>
            <w:tcW w:w="14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304,56</w:t>
            </w:r>
          </w:p>
        </w:tc>
        <w:tc>
          <w:tcPr>
            <w:tcW w:w="153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320,11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kup javnih površina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984,45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unalni doprinos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,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mart bike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.2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.709,94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.814,27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Kapitalne pomoći od ostalih izvanpr.korisnika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.895,67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ći prihodi i primitci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spornici Lučićka cesta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4.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spornici – S.S.Kranjčevića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4.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ječje igralište SSK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.02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.020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645,76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italne pomoći iz državnog proračuna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374,24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umski doprinos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4.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nitarni kontejner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250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italne pomoći iz županijskog proračuna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250,00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unalni doprinos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4.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ovopokrivački radovi-Radnički dom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0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846,75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846,75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kuće pomoći iz državnog proračuna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8,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rada DPU, UPU i PPU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.450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27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knada za zadržavanje nez.izg.zgrada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63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namjena poljoprivrednog u građ.zemljište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31,10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lastiti prihodi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605,00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ći prihodi i primitci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1,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odetske usluge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587,5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1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kup poljop.zemljišta u vl. RH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302,79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ći prihodi i primitci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3,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nje sanacije na mjesnim vodovodima i kanalizaciji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2,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vođenje radova, nabava robe i usluga na objektima u vl. Grada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563,33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563,3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1,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rada proj.dok.za gradnju i rekonstrukciju objekata u vl.Grada i poboljšanje energ.učinkovitosti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0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425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425,0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0,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j. vrtić dogradnja-radovi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55.0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02.623,38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.520,2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.824,47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italne pomoći iz županijskog proračuna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.873,33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ći prihodi i primitci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.470,10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edit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.935,28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italne pomoći temeljem prijenosa EU sredstava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imska služba – čišćenje snijega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.0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.083,16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.581,59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.547,05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umski doprinos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954,52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italne pomoći od ostalih izvanpr.korisnika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uća Rački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.000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.749,49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696,8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5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omenička renta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UKUPNO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12.493,00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64.562,64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3.669,6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70.893,02</w:t>
            </w:r>
          </w:p>
        </w:tc>
        <w:tc>
          <w:tcPr>
            <w:tcW w:w="1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rPr/>
      </w:pPr>
      <w:r>
        <w:rPr/>
        <w:t>Ovo Izvješće objavit će se u Službenim novinama Grada Delnica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52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52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52" w:hanging="0"/>
        <w:rPr/>
      </w:pPr>
      <w:r>
        <w:rPr/>
        <w:t>KLASA: 363-03/23-01/01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52" w:hanging="0"/>
        <w:rPr/>
      </w:pPr>
      <w:r>
        <w:rPr/>
        <w:t>URBROJ: 2170-6-4-3-25-6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52" w:hanging="0"/>
        <w:rPr/>
      </w:pPr>
      <w:r>
        <w:rPr/>
        <w:t>Delnice, 9. srpnja 2025. godine</w:t>
      </w:r>
    </w:p>
    <w:p>
      <w:pPr>
        <w:pStyle w:val="Normal"/>
        <w:rPr/>
      </w:pPr>
      <w:r>
        <w:rPr/>
      </w:r>
    </w:p>
    <w:p>
      <w:pPr>
        <w:pStyle w:val="Normal"/>
        <w:ind w:left="7088" w:hanging="0"/>
        <w:jc w:val="center"/>
        <w:rPr/>
      </w:pPr>
      <w:r>
        <w:rPr/>
        <w:t>GRADSKO VIJEĆE GRADA DELNICA</w:t>
      </w:r>
    </w:p>
    <w:p>
      <w:pPr>
        <w:pStyle w:val="Normal"/>
        <w:ind w:left="7088" w:hanging="0"/>
        <w:jc w:val="center"/>
        <w:rPr/>
      </w:pPr>
      <w:r>
        <w:rPr/>
        <w:t>Predsjednik</w:t>
      </w:r>
    </w:p>
    <w:p>
      <w:pPr>
        <w:pStyle w:val="Normal"/>
        <w:ind w:left="7088" w:hanging="0"/>
        <w:jc w:val="center"/>
        <w:rPr/>
      </w:pPr>
      <w:r>
        <w:rPr/>
        <w:t>Ivan Piškor, v.r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BezproredaChar">
    <w:name w:val="Bez proreda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9:45:00Z</dcterms:created>
  <dc:creator>Grad</dc:creator>
  <dc:description/>
  <cp:keywords/>
  <dc:language>en-US</dc:language>
  <cp:lastModifiedBy>Martina Petranović</cp:lastModifiedBy>
  <cp:lastPrinted>2025-05-29T09:22:00Z</cp:lastPrinted>
  <dcterms:modified xsi:type="dcterms:W3CDTF">2025-07-02T08:37:00Z</dcterms:modified>
  <cp:revision>12</cp:revision>
  <dc:subject/>
  <dc:title/>
</cp:coreProperties>
</file>