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ka 109. stavak 2. Zakona o proračunu („Narodne novine“ 87/08,136/12,15/15), članka 15.Pravilnika o polugodišnjem i godišnjem izvještaju o izvršenju proračuna („Narodne novine“  24/13) , te članka 38. Statuta Grada Delnica („Službene novine“ 28/09, 41/09,11/13,20/13-pročišćeni tekst,6/15) Gradsko vijeće Grada Delnica na sjednici održanoj 30.03. 2017. godine dono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r>
        <w:rPr>
          <w:b/>
        </w:rPr>
        <w:t xml:space="preserve">O GODIŠNJEM IZVJEŠTAJU O IZVRŠENJU PRORAČUNA GRADA DELNICA ZA </w:t>
      </w:r>
    </w:p>
    <w:p>
      <w:pPr>
        <w:pStyle w:val="Normal"/>
        <w:jc w:val="center"/>
        <w:rPr/>
      </w:pPr>
      <w:r>
        <w:rPr>
          <w:b/>
        </w:rPr>
        <w:t>20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  <w:t>Godišnji  izvještaj proračuna Grada Delnica za  2016. godinu sadrži:</w:t>
      </w:r>
    </w:p>
    <w:p>
      <w:pPr>
        <w:pStyle w:val="Heading1"/>
        <w:ind w:left="400" w:hanging="0"/>
        <w:rPr/>
      </w:pPr>
      <w:r>
        <w:rPr>
          <w:b w:val="false"/>
          <w:i/>
          <w:sz w:val="18"/>
          <w:szCs w:val="18"/>
          <w:lang w:val="pl-PL"/>
        </w:rPr>
        <w:t>A.       RAČUN PRIHODA I RASHODA</w:t>
      </w:r>
      <w:r>
        <w:rPr>
          <w:b w:val="false"/>
          <w:sz w:val="18"/>
          <w:szCs w:val="18"/>
          <w:lang w:val="pl-PL"/>
        </w:rPr>
        <w:t xml:space="preserve">                        </w:t>
      </w:r>
      <w:r>
        <w:rPr/>
        <w:t>- u kunama -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725"/>
        <w:gridCol w:w="1726"/>
        <w:gridCol w:w="99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PLAN 201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TVARE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RIHODI POSLOVANJ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2.45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42.579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IHODI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OD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PRODAJE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NEFINANCIJSKE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pl-PL"/>
              </w:rPr>
              <w:t>IMOVI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1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8.311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SHODI POSLOVANJ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3.91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49.286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RASHODI ZA NABAVU NEFINANCIJSKE IMOVIN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36.63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6.413,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ZLIKA – VIŠAK/MANJA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7.08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191,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B.     RAČUN ZADUŽIVANJA - FINANCIRANJ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770"/>
        <w:gridCol w:w="92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PLAN 201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TVARE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3.6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2.737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ZDACI ZA FINANCIJSKU IMOVINU I OTPLATE ZAJM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.0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5.360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TO ZADUŽIVANJE/FINANCIR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.6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.377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r>
        <w:rPr/>
        <w:t>RASPOLOŽIVA SREDSTVA IZ PRETHODNIH  GODINA (VIŠAK PRIHODA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30"/>
        <w:gridCol w:w="1770"/>
        <w:gridCol w:w="923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PLAN 2016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TVARE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MANJAK PRIHODA(KONSOLIDIRANI) IZ 2015. GODI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4.27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ZULTAT POSLOVANJA(KONSOLIDIRANI) 01.01.-31.12.20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2.5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ASPOLOŽIVA SREDSTVA(KONSOLIDIRANA) U SLJEDEĆEM RAZDOBLJU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295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C3F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Heading1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  <w:t xml:space="preserve">Prihodi i primici u iznosu od </w:t>
      </w:r>
      <w:r>
        <w:rPr>
          <w:lang w:val="pl-PL"/>
        </w:rPr>
        <w:t xml:space="preserve">27.073.628,75 </w:t>
      </w:r>
      <w:r>
        <w:rPr>
          <w:b/>
        </w:rPr>
        <w:t xml:space="preserve"> </w:t>
      </w:r>
      <w:r>
        <w:rPr/>
        <w:t>kuna i rashodi i izdaci u iznosu od 25.801.059,7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kuna raspoređeni su  po ekonomskoj klasifikaciji i utvrđuju se u Računu prihoda i rashoda i   računu financiranj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T98"/>
        <w:jc w:val="both"/>
        <w:rPr/>
      </w:pPr>
      <w:r>
        <w:rPr/>
        <w:t>Rashodi i izdaci u Proračunu u iznosu od 25.801.059,73  kuna raspoređuju se po nositeljima i korisnicima, te potonjim namjenama u posebnom dijelu Proračunu iskazanih po razdjelima i glavama.</w:t>
      </w:r>
      <w:r>
        <w:rPr>
          <w:color w:val="000000"/>
        </w:rPr>
        <w:t xml:space="preserve"> Posebni dio proračuna sadrži: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vršenje po organizacijskoj klasifikaciji,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vršenje po ekonomskoj klasifikaciji,</w:t>
      </w:r>
    </w:p>
    <w:p>
      <w:pPr>
        <w:pStyle w:val="T9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izvršenje po programskoj klasifikaci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  <w:t>Izvršenje Proračuna Grada Delnica za 2016. godinu stupa na snagu osmog dana od dana objave u »Službenim novinama Grada Delnica«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400-08/15-01/01</w:t>
      </w:r>
    </w:p>
    <w:p>
      <w:pPr>
        <w:pStyle w:val="Normal"/>
        <w:rPr/>
      </w:pPr>
      <w:r>
        <w:rPr/>
        <w:t>URBROJ: 2112-01-30-30-1-17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nice, 30.03.2017. godin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GRADSKO VIJEĆE GRADA DEL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ab/>
        <w:tab/>
        <w:tab/>
        <w:t>Predsjednica</w:t>
      </w:r>
    </w:p>
    <w:p>
      <w:pPr>
        <w:pStyle w:val="Normal"/>
        <w:ind w:left="3540" w:firstLine="708"/>
        <w:jc w:val="center"/>
        <w:rPr/>
      </w:pPr>
      <w:r>
        <w:rPr/>
        <w:t>Nada Gl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Contents3"/>
    <w:next w:val="Normal"/>
    <w:qFormat/>
    <w:pPr>
      <w:keepNext w:val="true"/>
      <w:numPr>
        <w:ilvl w:val="0"/>
        <w:numId w:val="1"/>
      </w:numPr>
      <w:ind w:left="400" w:hanging="0"/>
      <w:outlineLvl w:val="0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3:21:00Z</dcterms:created>
  <dc:creator>Grad Delnice</dc:creator>
  <dc:description/>
  <cp:keywords/>
  <dc:language>en-US</dc:language>
  <cp:lastModifiedBy>Đulio</cp:lastModifiedBy>
  <cp:lastPrinted>2012-09-06T09:34:00Z</cp:lastPrinted>
  <dcterms:modified xsi:type="dcterms:W3CDTF">2017-03-07T08:31:00Z</dcterms:modified>
  <cp:revision>12</cp:revision>
  <dc:subject/>
  <dc:title/>
</cp:coreProperties>
</file>