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radsko vijeće Grada Delnica, temeljem članka 14. Zakona o proračunu (NN 87/08, 136/12 i 15/15), te članka 38. Statuta Grada Delnica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(SN PGŽ 28/09, 41/09, 11/13, 20/13, 6/15, SN GD 1/18, 3/18, 9/18) </w:t>
      </w:r>
      <w:r>
        <w:rPr>
          <w:rFonts w:cs="Times New Roman" w:ascii="Times New Roman" w:hAnsi="Times New Roman"/>
          <w:color w:val="000000"/>
          <w:sz w:val="24"/>
          <w:szCs w:val="24"/>
        </w:rPr>
        <w:t>na sjednici održanoj 12. ožujka 2020. godine donosi</w:t>
      </w:r>
    </w:p>
    <w:p>
      <w:pPr>
        <w:pStyle w:val="Bezprored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KU 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IZMJEN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D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K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Š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J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 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DELNICA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202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INU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na</w:t>
      </w:r>
      <w:r>
        <w:rPr>
          <w:rFonts w:cs="Times New Roman" w:ascii="Times New Roman" w:hAnsi="Times New Roman"/>
          <w:b/>
          <w:sz w:val="24"/>
          <w:szCs w:val="24"/>
        </w:rPr>
        <w:t xml:space="preserve">k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u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mje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uk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ni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SN GD 10/19) mijenja se članak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9. </w:t>
      </w:r>
      <w:r>
        <w:rPr>
          <w:rFonts w:cs="Times New Roman" w:ascii="Times New Roman" w:hAnsi="Times New Roman"/>
          <w:spacing w:val="-1"/>
          <w:sz w:val="24"/>
          <w:szCs w:val="24"/>
        </w:rPr>
        <w:t>stavak 3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sada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asi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r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l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it će se </w:t>
      </w:r>
      <w:r>
        <w:rPr>
          <w:rFonts w:cs="Times New Roman" w:ascii="Times New Roman" w:hAnsi="Times New Roman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 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6.400.000 k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za investicije </w:t>
      </w:r>
      <w:r>
        <w:rPr>
          <w:rFonts w:cs="Times New Roman" w:ascii="Times New Roman" w:hAnsi="Times New Roman"/>
          <w:color w:val="000000"/>
          <w:sz w:val="24"/>
          <w:szCs w:val="24"/>
        </w:rPr>
        <w:t>koje će se  protezati kroz dvije godine (3.550.000 kn u 2020.godini i 2.850.000 kn u 2021.godini) s obzirom na dinamiku izvođenja radova na investicijama (K160433 - izgradnja nogostupa i oborinske odvodnje u Lučicama, K160448 – javna rasvjeta Delnice – Lučice i Lučička cest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“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na</w:t>
      </w:r>
      <w:r>
        <w:rPr>
          <w:rFonts w:cs="Times New Roman" w:ascii="Times New Roman" w:hAnsi="Times New Roman"/>
          <w:b/>
          <w:sz w:val="24"/>
          <w:szCs w:val="24"/>
        </w:rPr>
        <w:t>k 2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3. mijenja se i sada glasi: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 premošćivanje jaza nastalog zbog različite dinamike priljeva sredstava i dospijeća obveza Grad se može kratkoročno zadužiti, najduže do 12 mjeseci, bez mogućnosti daljnjeg reprograma ili zatvaranja postojećih obveza po kratkoročnim kreditima ili zajmovima uzimanjem novih kratkoročnih kredita ili zajmova. 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ad Delnic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 il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n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h objeka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kom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vr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ju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</w:rPr>
        <w:t>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u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 Delnice će se zadužiti za investicije koje se financiraju iz Proračuna Grada Delnica koje potvrdi Gradsko vijeće, a uz suglasnost Vlade RH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rad će se u 2020. godini dugoročno zadužiti za  3.550.000 kn za investicije :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zgradnja nogostupa i oborinske odvodnje u Lučicama “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</w:rPr>
        <w:t>Javna rasvjeta Delnice-Lučice i Lučička cesta “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tavak istih investicija je u 2021. godini sa iznosom zaduženja od 2.850.000 kn što je ukupno zaduženje od 6.400.000 kn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č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k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z w:val="24"/>
          <w:szCs w:val="24"/>
        </w:rPr>
        <w:t>i 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r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j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</w:rPr>
        <w:t>rorač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j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6.529.242 kn za prijašnja kreditna zaduženja, odnosno 3.550.000 kn za zaduženje u 2020. godini što daje ukupan iznos od 10.079.242 kn na kraju 2020. godine.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č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k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z w:val="24"/>
          <w:szCs w:val="24"/>
        </w:rPr>
        <w:t>i 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r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a sa zaduženjem u 2021. godini u iznosu od 2.850.000 kn i otplatom postojećih kredita u 2021. godini u iznosu od 991.784 kn ukupan dug na kraju 2021. godine iznosit će 11.937.458 kn.“</w:t>
      </w:r>
    </w:p>
    <w:p>
      <w:pPr>
        <w:pStyle w:val="Bezprored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na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d</w:t>
      </w:r>
      <w:r>
        <w:rPr>
          <w:rFonts w:cs="Times New Roman" w:ascii="Times New Roman" w:hAnsi="Times New Roman"/>
          <w:sz w:val="24"/>
          <w:szCs w:val="24"/>
        </w:rPr>
        <w:t>luka s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mo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l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n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ovinama Grada Delnica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pacing w:val="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0-08/13-01/01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ROJ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12-01-30-30-1-14-7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 12. ožujka 2020. godin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sjednik</w:t>
      </w:r>
    </w:p>
    <w:p>
      <w:pPr>
        <w:sectPr>
          <w:type w:val="nextPage"/>
          <w:pgSz w:w="11920" w:h="16838"/>
          <w:pgMar w:left="1300" w:right="13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ran Bukovac, v.r.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 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 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Ž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Za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đu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ni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ou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>z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šiti i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k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d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 ras</w:t>
      </w:r>
      <w:r>
        <w:rPr>
          <w:rFonts w:cs="Times New Roman" w:ascii="Times New Roman" w:hAnsi="Times New Roman"/>
          <w:spacing w:val="1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p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j</w:t>
      </w:r>
      <w:r>
        <w:rPr>
          <w:rFonts w:cs="Times New Roman" w:ascii="Times New Roman" w:hAnsi="Times New Roman"/>
          <w:spacing w:val="1"/>
          <w:sz w:val="24"/>
          <w:szCs w:val="24"/>
        </w:rPr>
        <w:t>am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u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s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o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ob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k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ski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a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ik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ju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rač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log izmjenama odluke o izvršavanju je donošenje novog Zakona o proračunu koji bi dopustio zaduženje JLS-ima za kapitalne pomoći trgovačkim društvima, u našem slučaju Komunalcu d.o.o. za investicij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Vodovod Kupska dolina - Delnice – Švicarski fond 1. Faza“, „Lučice – Delnice voda i kanalizacija   – Švicarski fond 3. Faza“, „Sufinanciranje i automatika vodospreme  – Švicarski fond 4.“ . </w:t>
      </w:r>
      <w:r>
        <w:rPr>
          <w:rFonts w:cs="Times New Roman" w:ascii="Times New Roman" w:hAnsi="Times New Roman"/>
          <w:color w:val="000000"/>
          <w:sz w:val="24"/>
          <w:szCs w:val="24"/>
        </w:rPr>
        <w:t>Zakon bi trebao biti donesen u 2020.godini.</w:t>
      </w:r>
    </w:p>
    <w:p>
      <w:pPr>
        <w:pStyle w:val="Bezproreda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a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p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ra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p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b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šiti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š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a 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ni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</w:t>
      </w:r>
      <w:r>
        <w:rPr>
          <w:rFonts w:cs="Times New Roman" w:ascii="Times New Roman" w:hAnsi="Times New Roman"/>
          <w:spacing w:val="-1"/>
          <w:sz w:val="24"/>
          <w:szCs w:val="24"/>
        </w:rPr>
        <w:t>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di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s novog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d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6.400.000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k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i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n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 k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iti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S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n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ć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eln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24"/>
        </w:rPr>
        <w:t>ono</w:t>
      </w:r>
      <w:r>
        <w:rPr>
          <w:rFonts w:cs="Times New Roman" w:ascii="Times New Roman" w:hAnsi="Times New Roman"/>
          <w:spacing w:val="-2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je i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O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š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č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elnica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02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300" w:right="13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0:00Z</dcterms:created>
  <dc:creator>Miljenka</dc:creator>
  <dc:description>Document was created by {applicationname}, version: {version}</dc:description>
  <cp:keywords/>
  <dc:language>en-US</dc:language>
  <cp:lastModifiedBy>Martina Petranović</cp:lastModifiedBy>
  <cp:lastPrinted>2014-10-16T09:50:00Z</cp:lastPrinted>
  <dcterms:modified xsi:type="dcterms:W3CDTF">2020-03-02T12:13:00Z</dcterms:modified>
  <cp:revision>24</cp:revision>
  <dc:subject/>
  <dc:title/>
</cp:coreProperties>
</file>