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PUBLIKA HRVATSK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IMORSKO-GORANSKA ŽUPANIJ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AD DELNIC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RADONAČELNIK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>GRADSKO VIJEĆE GRADA DELNIC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>n/r predsjednika Gorana Bukovc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a temelju članka 48. stavka 1. Zakona o lokalnoj i područnoj (regionalnoj) samoupravi prosljeđujem Gradskom vijeću Grada Delnica na razmatranje i usvajanj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NACRT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DLU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NOŠENJU I IZMJENA I DOPU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URBANISTIČKOG PLANA UREĐENJA PROIZVODNE ZONE I1-8 KENDAR – UPU 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sl-SI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Predlagatelj</w:t>
            </w:r>
          </w:p>
        </w:tc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sl-SI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l-SI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sl-SI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Gradonačelnik</w:t>
            </w:r>
          </w:p>
        </w:tc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sl-SI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Pročelnica JUO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val="sl-SI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Ivica Knežević, dipl.iur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sl-SI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Gordana Piskač, dipl.ing.građ.</w:t>
            </w:r>
          </w:p>
        </w:tc>
      </w:tr>
    </w:tbl>
    <w:p>
      <w:pPr>
        <w:pStyle w:val="Normal"/>
        <w:rPr>
          <w:b/>
          <w:b/>
          <w:szCs w:val="20"/>
          <w:lang w:val="sl-SI"/>
        </w:rPr>
      </w:pPr>
      <w:r>
        <w:rPr>
          <w:b/>
          <w:szCs w:val="20"/>
          <w:lang w:val="sl-SI"/>
        </w:rPr>
      </w:r>
    </w:p>
    <w:p>
      <w:pPr>
        <w:pStyle w:val="Normal"/>
        <w:jc w:val="center"/>
        <w:rPr>
          <w:b/>
          <w:b/>
          <w:szCs w:val="20"/>
          <w:lang w:val="sl-SI"/>
        </w:rPr>
      </w:pPr>
      <w:r>
        <w:rPr>
          <w:b/>
          <w:szCs w:val="20"/>
          <w:lang w:val="sl-SI"/>
        </w:rPr>
      </w:r>
    </w:p>
    <w:p>
      <w:pPr>
        <w:pStyle w:val="Normal"/>
        <w:jc w:val="center"/>
        <w:rPr>
          <w:b/>
          <w:b/>
          <w:szCs w:val="20"/>
          <w:lang w:val="sl-SI"/>
        </w:rPr>
      </w:pPr>
      <w:r>
        <w:rPr>
          <w:b/>
          <w:szCs w:val="20"/>
          <w:lang w:val="sl-SI"/>
        </w:rPr>
      </w:r>
    </w:p>
    <w:p>
      <w:pPr>
        <w:pStyle w:val="Normal"/>
        <w:jc w:val="center"/>
        <w:rPr>
          <w:b/>
          <w:b/>
          <w:szCs w:val="20"/>
          <w:lang w:val="sl-SI"/>
        </w:rPr>
      </w:pPr>
      <w:r>
        <w:rPr>
          <w:b/>
          <w:szCs w:val="20"/>
          <w:lang w:val="sl-SI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ŽUJAK 2020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snovni Urbanistički plan uređenja proizvodne zone I1-8 Kendar, UPU 13 donesen je 2014. godine i objavljen u Službenim novinama Primorsko goranske županije br. 7/14.</w:t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redmet ovih I. izmjena i dopuna Plana su izmjene grafičkog dijela i odredbene tekstualne izmjene, a odnose se na:</w:t>
      </w:r>
    </w:p>
    <w:p>
      <w:pPr>
        <w:pStyle w:val="Normal"/>
        <w:shd w:fill="FFFFFF" w:val="clear"/>
        <w:spacing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isanje koridora ceste k.č.br. 10709/103 k.o. Delnice I</w:t>
      </w:r>
    </w:p>
    <w:p>
      <w:pPr>
        <w:pStyle w:val="Normal"/>
        <w:shd w:fill="FFFFFF" w:val="clear"/>
        <w:spacing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ajanje poslovnih zona 4 i 5 (prema kartografskom prikazu 4. Plana) u jedinstvenu cjelinu obzirom na novonastalo vlasničko stanje</w:t>
      </w:r>
    </w:p>
    <w:p>
      <w:pPr>
        <w:pStyle w:val="Normal"/>
        <w:shd w:fill="FFFFFF" w:val="clear"/>
        <w:spacing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ihvaćanje zahtjeva Ministarstva unutarnjih poslova, Ravnateljstva civilne zaštite, Službe inspekcijskih poslova koji se odnosi na Mjere zaštite od požara</w:t>
      </w:r>
    </w:p>
    <w:p>
      <w:pPr>
        <w:pStyle w:val="Normal"/>
        <w:shd w:fill="FFFFFF" w:val="clear"/>
        <w:spacing w:before="280" w:after="28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mjene i dopune Plana izrađuju se i donose u skladu s odredbama Zakona o prostornom uređenju  (»Narodne novine« broj 153/13, , 65/17, 114/18 i 39/19) i Prostornim planom uređenja Grada Delnica (»Službene novine PGŽ« broj 24/02 i 11/13)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</w:rPr>
        <w:t>Na temelju članka 109. Zakona o prostornom uređenju (NN 153/13, 65/17, 114/18, 39/19 i 98/19), članka 35. Zakona o lokalnoj i područnoj (regionalnoj) samoupravi (NN 33/01, 60/01, 129/ 05, 109/07, 129/08, 36/09, 150/11, 144/12, 18/13 - pročišćeni tekst, 137/15, 123/17 i 98/19), članka 38. Statuta Grada Delnica (SN PGŽ 28/09, 41/09, 11/13 i 20/13 - pročišćeni tekst, 6/15, 1/18, 3/18, 3/18-pročišćeni tekst, 9/18) Gradsko vijeće Grada Delnica na sjednici održanoj 12. ožujka 2020. godine donosi</w:t>
      </w:r>
    </w:p>
    <w:p>
      <w:pPr>
        <w:pStyle w:val="Bezprored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DLUKU O DONOŠENJU I. IZMJENA I DOPUNA URBANISTIČKOG PLANA UREĐENJA PROIZVODNE ZONE I1-8 KENDAR, UPU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PĆE ODREDB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1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</w:rPr>
        <w:t xml:space="preserve">Donose se I. Izmjene i dopune Urbanističkog plana uređenja </w:t>
      </w:r>
      <w:r>
        <w:rPr>
          <w:rFonts w:cs="Times New Roman" w:ascii="Times New Roman" w:hAnsi="Times New Roman"/>
          <w:color w:val="000000"/>
          <w:sz w:val="24"/>
        </w:rPr>
        <w:t>proizvodne zone I1-8 Kendar, UPU 13</w:t>
      </w:r>
      <w:r>
        <w:rPr>
          <w:rFonts w:cs="Times New Roman" w:ascii="Times New Roman" w:hAnsi="Times New Roman"/>
          <w:sz w:val="24"/>
        </w:rPr>
        <w:t xml:space="preserve"> (u nastavku teksta: Plan), kojeg je izradila tvrtka Planium, d.o.o. iz Rijek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lan iz članka 1. ove Odluke sadržan je u elaboratu I Izmjene i dopune Urbanističkog plana uređenja </w:t>
      </w:r>
      <w:r>
        <w:rPr>
          <w:rFonts w:cs="Times New Roman" w:ascii="Times New Roman" w:hAnsi="Times New Roman"/>
          <w:color w:val="000000"/>
          <w:sz w:val="24"/>
          <w:szCs w:val="24"/>
        </w:rPr>
        <w:t>proizvodne zone I1-8 Kendar, UPU 13</w:t>
      </w:r>
      <w:r>
        <w:rPr>
          <w:rFonts w:cs="Times New Roman" w:ascii="Times New Roman" w:hAnsi="Times New Roman"/>
          <w:sz w:val="24"/>
          <w:szCs w:val="24"/>
        </w:rPr>
        <w:t xml:space="preserve"> koji se sastoji od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JIGA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EKSTUALNI D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Odredbe za provođe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vjeti određivanja i razgraničavanja površina javnih i drugih namj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vjeti smještaja građevina gospodarskih djelat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vjeti i način gradnje građev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vjeti uređenja, odnosno gradnje, rekonstrukcija i opremanja prometne, telekomunikacijske i komunalne mreže s pripadajućim objektima i površin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Uvjeti gradnje prometne mre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Javna parkirališta i gara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Trgovi i druge veće pješačke površ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Površine za javni prijev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Uvjeti gradnje telekomunikacijske mre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Uvjeti gradnje komunalne infrastrukturne mre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vjeti uređenja javnih zelenih površ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jere zaštite kulturno-povijesnih cjelina, građevina i ambijentalnih vrijed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ostupanje s otpad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jere sprečavanja nepovoljna utjecaja na okoli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Mjere provedbe pla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GRAFIČKI DIO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rištenje i namjena površina</w:t>
        <w:tab/>
        <w:tab/>
        <w:tab/>
        <w:tab/>
        <w:tab/>
        <w:tab/>
        <w:t>1:5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Prometna, ulična i komunalna infrastrukturna mreža</w:t>
        <w:tab/>
        <w:tab/>
        <w:t xml:space="preserve">            1:5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. Promet i telekomunikac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b  Energetski susta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c Vodnogospodarski susta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VJETI KORIŠTENJA, UREĐENJA I ZAŠTITE POVRŠINA</w:t>
        <w:tab/>
        <w:tab/>
        <w:t>1:5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a Područja posebnih uvjeta korište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 Posebna ograničenja u korište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ČIN I UVJETI GRADNJE</w:t>
        <w:tab/>
        <w:tab/>
        <w:tab/>
        <w:tab/>
        <w:tab/>
        <w:tab/>
        <w:t>1:5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 ODREDBE ZA PROVOĐE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11. stavak (1) mijenja se i glas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gradnja građevina moguća je na sljedećim površinama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oizvodne namjene – zone 1,2,3 i 4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ervisno – uslužna namjena – zone 6 i 7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nfrastrukturne namjene – trafostanica – zona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slov iznad članka 14. mijenja se i glas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A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članku 14. stavak (1) mijenja se i glas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a 4 su neizgrađene površine predviđene za izgradnju proizvodnih sadrža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članku 48. stavka (2) mijenja se i glas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prikazu mjera zaštite od požara kao sastavni dio projektne dokumentacije potrebno je primjenjivati numeričke metode TRVB 100 ili neku drugu opće priznatu metodu za pretežito proizvodne građevine, ustanove i druge javne građevine u kojima se skuplja i boravi više lju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48., iza stavka (6), dodaje se stavak (7) koji glas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ebno je izraditi elaborate zaštite od požara za složenije građevine (građevine skupine 2), a sukladno zakonskoj regulativ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ZAVRŠNE ODREB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lan je izrađen u četiri izvornika ovjerenih pečatom Gradskog vijeća Grada Delnica i potpisom predsjednika Gradskog vijeća Grada Delnic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zvornici Planova se čuvaju u pismohrani Grada Delnica, Upravnom odjelu za prostorno uređenje, graditeljstvo i zaštitu okoliša Primorsko-goranske županije - Ispostava Delnice i Javnoj ustanovi Zavodu za prostorno uređenje Primorsko-goranske županij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»Službenim novinama Grada Delnica«.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LASA: 350-03/19-01/0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RBROJ: 2112-01-30-20-2-20-13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elnice, 12. ožujka 2020. godin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sjednik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ran Bukovac,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2"/>
      <w:lang w:val="hr-HR" w:bidi="ar-SA" w:eastAsia="zh-CN"/>
    </w:rPr>
  </w:style>
  <w:style w:type="character" w:styleId="WW8Num1z0">
    <w:name w:val="WW8Num1z0"/>
    <w:qFormat/>
    <w:rPr>
      <w:rFonts w:eastAsia="MS Mincho;ＭＳ 明朝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MS Mincho;ＭＳ 明朝" w:cs="Arial"/>
      <w:b w:val="false"/>
      <w:i w:val="false"/>
      <w:sz w:val="20"/>
      <w:lang w:val="it-IT"/>
    </w:rPr>
  </w:style>
  <w:style w:type="character" w:styleId="WW8Num4z0">
    <w:name w:val="WW8Num4z0"/>
    <w:qFormat/>
    <w:rPr>
      <w:rFonts w:ascii="Arial" w:hAnsi="Arial" w:eastAsia="MS Mincho;ＭＳ 明朝" w:cs="Aria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rFonts w:ascii="Times New Roman" w:hAnsi="Times New Roman" w:eastAsia="Times New Roman" w:cs="Times New Roman"/>
      <w:color w:val="000000"/>
      <w:sz w:val="22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widowControl w:val="false"/>
      <w:suppressAutoHyphens w:val="true"/>
    </w:pPr>
    <w:rPr>
      <w:rFonts w:ascii="Times New Roman" w:hAnsi="Times New Roman" w:cs="Times New Roman"/>
      <w:color w:val="000000"/>
      <w:sz w:val="22"/>
      <w:szCs w:val="20"/>
      <w:lang w:val="en-GB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3:00Z</dcterms:created>
  <dc:creator>Lili</dc:creator>
  <dc:description/>
  <cp:keywords/>
  <dc:language>en-US</dc:language>
  <cp:lastModifiedBy>Martina Petranović</cp:lastModifiedBy>
  <cp:lastPrinted>2020-02-10T09:35:00Z</cp:lastPrinted>
  <dcterms:modified xsi:type="dcterms:W3CDTF">2020-03-02T07:38:00Z</dcterms:modified>
  <cp:revision>9</cp:revision>
  <dc:subject/>
  <dc:title/>
</cp:coreProperties>
</file>