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Na temelju članka 33. Zakona o proračunu (“Narodne novine”, broj 87/08,136/12,15/15), članka 38. Statuta Grada Delnica (“Službene novine Primorsko-goranske županije" broj 28/09,41/09,11/13,20/13-pročišćeni tekst,6/15) na sjednici održanoj 17.prosinca  2015. godine Gradsko vijeće Grada Delnica donosi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/>
      </w:pPr>
      <w:r>
        <w:rPr>
          <w:b/>
          <w:bCs/>
          <w:szCs w:val="24"/>
        </w:rPr>
        <w:t>IZMJENE PLANA RAZVOJNIH PROGRAMA ZA 2015. GODINU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Točka 1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zmjenom plana razvojnih programa definiraju se ciljevi i prioriteti razvoja Grada Delnica povezani sa programskom i organizacijskom klasifikacijom proračuna. Plan trazvojnih programa obuhvaća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1. izmjene plana razvojnih programa za 2015. godinu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Točka 2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Glavni ciljevi razvojnih programa su osiguravanje preduvjeta za razvoj Grada , u smislu unapređenja kvalitete života, obrazovanja i stipendiranja, razvoj održivog gospodarstva te jačanje komunalne infrastruktur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Točka 3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Planom razvojnih programa predviđeni su projekti i aktivnosti za koje su Proračunom osigurana sredstva u okviru pojedinih programa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Točka 4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Ova  izmjena Plana razvojnih programa za 2015 godinu  stupa na snagu danom objave u “Službenim novinama Grada Delnica”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LASA: 400-08/14-01/01</w:t>
      </w:r>
    </w:p>
    <w:p>
      <w:pPr>
        <w:pStyle w:val="Normal"/>
        <w:rPr>
          <w:szCs w:val="24"/>
        </w:rPr>
      </w:pPr>
      <w:r>
        <w:rPr>
          <w:szCs w:val="24"/>
        </w:rPr>
        <w:t>URBROJ: 2112-01-30-30-1-15-1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Predsjednica Gradskog vijeća: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da gla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97"/>
        <w:gridCol w:w="2623"/>
        <w:gridCol w:w="1984"/>
        <w:gridCol w:w="1134"/>
        <w:gridCol w:w="1134"/>
        <w:gridCol w:w="1134"/>
        <w:gridCol w:w="1134"/>
        <w:gridCol w:w="142"/>
        <w:gridCol w:w="1134"/>
      </w:tblGrid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KTIVNOST/PROJEKT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LJEVI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JER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KATATELJI REZULTA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LAN 2015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ZMJENE  PLANA 2015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ZACIJSKA KLASIFIKACIJA</w:t>
            </w:r>
          </w:p>
        </w:tc>
      </w:tr>
      <w:tr>
        <w:trPr>
          <w:trHeight w:val="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DJ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LAV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Ć U KUĆI STARIJIM OSOBAM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POBOLJŠANJE KVALITETE ŽIVOTA CILJANIH / KROZ UGROŽENIH SKUP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JI UDIO U TROŠKOVIMA SUF. – PRIMJEENA ZAKONA O SOC.SKR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.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.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.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Ć ZA TROŠKOVE STANOVANJ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POBOLJŠANJE KVALITETE ŽIVOTA CILJANIH / KROZ UGROŽENIH SKUP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KORISNIKA / POKRIĆE TROŠKOVA U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Ć ZA FINANCIRANJE SMJEŠTAJA DJECE U VRTI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POBOLJŠANJE KVALITETE ŽIVOTA CILJANIH / KROZ UGROŽENIH SKUP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BROJ KORISNIKA / POKRIĆE TROŠKOVA U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ŠĆE ZA REDOVNI PROGRAM DJ.VRTIĆ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POBOLJŠANJE KVALITETE ŽIVOTA CILJANIH / KROZ UGROŽENIH SKUP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KORISNIKA / POKRIĆE TROŠKOVA U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Ć ZA SUF.PREHRANE OŠ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POBOLJŠANJE KVALITETE ŽIVOTA CILJANIH / KROZ UGROŽENIH SKUP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KORISNIKA / POKRIĆE TROŠKOVA U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7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OMOĆ ZA PRODUŽENI BORAVAK U OŠ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POBOLJŠANJE KVALITETE ŽIVOTA CILJANIH / KROZ UGROŽENIH SKUP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KORISNIKA / POKRIĆE TROŠKOVA U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OMOĆ ZA HITNE I POVREMENE INTERVENCIJ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POBOLJŠANJE KVALITETE ŽIVOTA CILJANIH / KROZ UGROŽENIH SKUP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KORISNIKA / POKRIĆE TROŠKOVA U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OSNOVNO I SREDNJOŠKOLSKO OBRAZOVANJE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2.OBRAZOVANJE I STIPENDIRAN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PROGR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UF.AKTIVNOSTI OŠ DELNI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2.OBRAZOVANJE I STIPENDIRAN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PROGR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UF.AKTIVNOSTI OŠ B/N/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2.OBRAZOVANJE I STIPENDIRAN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PROGR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UF.AKTIVNOSTI OŠ OGŠ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2.OBRAZOVANJE I STIPENDIRAN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PROGR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.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UF.AKTIVNOSTI SREDNJE ŠKO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UNAPREĐENJE KVALITETE ŽIVOT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2.OBRAZOVANJE I STIPENDIRAN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PROGR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IZMJENA DOTRAJALIH CJEVOVODA U SUPILOVO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AZVOJ KOM INF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 JAČANJE KOM.IN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ŽINA / BROJ INSTALA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.5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.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.97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ROČISTA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AZVOJ KOM INF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 JAČANJE KOM.IN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EKV/BROJ PROČISTAČ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.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0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IZGRADNJA CESTE I KOM. INF U POSL ZON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AZVOJ KOM INF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 JAČANJE KOM.IN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RI NOVOG ASFALTA / BROJ PARK.MJ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ILOVA ULICA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AZVOJ KOM INF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 JAČANJE KOM.IN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ŽINA / POVRŠINA NOVOUREĐENE UL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8.7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.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.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RŽAVANJE I NABAVA DJ.IGRALA I URBANE OPRE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AZVOJ KOM INF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 JAČANJE KOM.IN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DJ.IGRALIŠTA/INTERVENC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IŠĆENJE, KOŠNJA , POPRAVCI MRTVAČN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AZVOJ KOM INF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 JAČANJE KOM.IN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J MRTVAČNICA / INTERVENC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20:00Z</dcterms:created>
  <dc:creator>Đulio</dc:creator>
  <dc:description/>
  <cp:keywords/>
  <dc:language>en-US</dc:language>
  <cp:lastModifiedBy>Đulio</cp:lastModifiedBy>
  <dcterms:modified xsi:type="dcterms:W3CDTF">2015-12-07T12:54:00Z</dcterms:modified>
  <cp:revision>4</cp:revision>
  <dc:subject/>
  <dc:title/>
</cp:coreProperties>
</file>