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20.stavka 3.točke 1. Zakon o boravišnoj pristojbi (NN 152/08 , 59/09, 97/13, 18/13 i 30/14)  i članka 38.Statuta  Grada Delnica(„SLUŽBENE NOVINE“ 28/09,41/09,11/13 i 20/13 – pročišćeni tekst,6/15)  Gradsko vijeće Grada Delnica  na sjedinci održanoj 17.prosinca 2015.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UTROŠKA SREDSTAVA BORAVIŠNE PRISTOJBE 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om utroška sredstava boravišne pristojbe za 2016. godinu raspoređuju se sredstva boravišne pristojbe namjenjena poboljšanju uvjeta boravka turista na području Grada Delnic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Delnice u Proračunu za 2016. Godinu planira ostvariti prihod od boravišne pristojbe u iznosu od 25.000,00 k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utrošit će se za sljedeće aktivnost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ća Rački 7.900,00 k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vent 17.100,00 k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Primorsko-goranske županije“ i stupa na snagu  osam dana od dana objav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400-08/15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 ??.prosinca 2015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edsjednica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0:00Z</dcterms:created>
  <dc:creator>Đulio</dc:creator>
  <dc:description/>
  <cp:keywords/>
  <dc:language>en-US</dc:language>
  <cp:lastModifiedBy>Đulio</cp:lastModifiedBy>
  <cp:lastPrinted>2013-03-04T10:08:00Z</cp:lastPrinted>
  <dcterms:modified xsi:type="dcterms:W3CDTF">2015-12-01T11:22:00Z</dcterms:modified>
  <cp:revision>14</cp:revision>
  <dc:subject/>
  <dc:title/>
</cp:coreProperties>
</file>