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PUBLIKA HRVATS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MORSKO-GORANSKA ŽUPANI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D DELN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ONAČELNI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>GRADSKO VIJEĆE GRADA DELNI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n/r predsjednice Nade Gl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Na temelju članka 48. Stavka 1. Zakona o lokalnoj i područnoj (regionalnoj) samoupravi prosljeđujem Gradskom vijeću Grada Delnica na razmatranje i usvajanj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CR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DLUKE</w:t>
      </w:r>
    </w:p>
    <w:p>
      <w:pPr>
        <w:pStyle w:val="NormalWeb"/>
        <w:shd w:fill="FFFFFF" w:val="clear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32"/>
          <w:szCs w:val="32"/>
        </w:rPr>
        <w:t>o prvim izmjenama i dopunama Odluke o naknadi za razvoj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čelnica</w:t>
        <w:tab/>
        <w:tab/>
        <w:tab/>
        <w:tab/>
        <w:tab/>
        <w:tab/>
        <w:tab/>
        <w:tab/>
        <w:t>Gradonačelnik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ab/>
        <w:t>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Delnice, prosinac 2015. </w:t>
      </w:r>
    </w:p>
    <w:p>
      <w:pPr>
        <w:pStyle w:val="NormalWeb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rPr/>
      </w:pPr>
      <w:r>
        <w:rPr/>
        <w:t xml:space="preserve">  </w:t>
      </w:r>
      <w:r>
        <w:rPr>
          <w:color w:val="000000"/>
        </w:rPr>
        <w:t xml:space="preserve">Na temelju članka </w:t>
      </w:r>
      <w:r>
        <w:rPr/>
        <w:t>članka 52. stavak 1. i 56. Zakona o financiranju vodnoga gospodarstva (Narodne novine broj 159/09., 90/11., 56/13. i 154/14.)</w:t>
      </w:r>
      <w:r>
        <w:rPr>
          <w:color w:val="000000"/>
        </w:rPr>
        <w:t>, članka 35. Zakona o područnoj (regionalnoj) samoupravi (»Narodne novine« broj 33/01, 60/01, 129/05, 109/07, 125/08, 36/09, 150/11, 144/12 i 19/13) te članka 38. Statuta Grada Delnica (»Službene novine Primorsko- goranske županije« broj 28/09, 41/09, 11/13, 20/13 i 6/15) Gradsko vijeće Grada Delnica na sjednici održanoj 17. prosinca 2015. godine donijelo je</w:t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tabs>
          <w:tab w:val="clear" w:pos="708"/>
          <w:tab w:val="left" w:pos="1114" w:leader="none"/>
          <w:tab w:val="left" w:pos="782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1. izmjenama i dopunama Odluke o naknadi za razvoj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ListParagraph"/>
        <w:tabs>
          <w:tab w:val="clear" w:pos="708"/>
          <w:tab w:val="left" w:pos="1114" w:leader="none"/>
        </w:tabs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Članak 1.</w:t>
      </w:r>
    </w:p>
    <w:p>
      <w:pPr>
        <w:pStyle w:val="ListParagraph"/>
        <w:tabs>
          <w:tab w:val="clear" w:pos="708"/>
          <w:tab w:val="left" w:pos="1114" w:leader="none"/>
        </w:tabs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1 mijenja se i glasi: </w:t>
      </w:r>
    </w:p>
    <w:p>
      <w:pPr>
        <w:pStyle w:val="ListParagraph"/>
        <w:tabs>
          <w:tab w:val="clear" w:pos="708"/>
          <w:tab w:val="left" w:pos="1114" w:leader="none"/>
        </w:tabs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vom se Odlukom, na području Grada Delnica uvodi obveza plaćanja naknade za razvoj radi sufinanciranja izgradnje regionalnog vodoopskrbnog sustava Gorski kotar, mjesnih mreža i drugih vodnih građevina za sva naselja koja su u sustavu javne vodoopskrbe, utvrđuje se  obveznik plaćanja, visina naknade, namjena prikupljenih sredstava od naknade, način i rok uplate naknade, prava i obveze javnog isporučitelja vodne usluge Komunalca – vodoopskrbe i odvodnje d.o.o. Delnice (u daljnjem tekstu: Isporučitelj), te nadzor nad obračunom i naplatom naknade za razvoj.“</w:t>
      </w:r>
    </w:p>
    <w:p>
      <w:pPr>
        <w:pStyle w:val="ListParagraph"/>
        <w:tabs>
          <w:tab w:val="clear" w:pos="708"/>
          <w:tab w:val="left" w:pos="1114" w:leader="none"/>
        </w:tabs>
        <w:ind w:left="4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Članak 2.</w:t>
      </w:r>
    </w:p>
    <w:p>
      <w:pPr>
        <w:pStyle w:val="ListParagraph"/>
        <w:tabs>
          <w:tab w:val="clear" w:pos="708"/>
          <w:tab w:val="left" w:pos="1114" w:leader="none"/>
        </w:tabs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 mijenja se i glasi:</w:t>
      </w:r>
    </w:p>
    <w:p>
      <w:pPr>
        <w:pStyle w:val="ListParagraph"/>
        <w:tabs>
          <w:tab w:val="clear" w:pos="708"/>
          <w:tab w:val="left" w:pos="1114" w:leader="none"/>
        </w:tabs>
        <w:ind w:left="4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knada za razvoj koristiti će se:</w:t>
      </w:r>
    </w:p>
    <w:p>
      <w:pPr>
        <w:pStyle w:val="ListParagraph"/>
        <w:tabs>
          <w:tab w:val="clear" w:pos="708"/>
          <w:tab w:val="left" w:pos="1114" w:leader="none"/>
        </w:tabs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za sufinanciranje izgradnje regionalnog vodoopskrbnog sustava Gorski kotar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ufinanciranje  izgradnje (rekonstrukcije i sanacije) mjesnih mreža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1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sufinanciranje izgradnje (rekonstrukcije i sanacije) magistralnih i glavnih cjevovoda i </w:t>
        <w:tab/>
        <w:t>drugih vodnih građevina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1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 izradu projektne i tehničke dokumentacije i troškove stručnog nadzora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1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tkup i uređenje zemljišta potrebnog za izgradnju vodnih građevina, te radi zaštite </w:t>
        <w:tab/>
        <w:t>izvorišta u zonama sanitarne zaštite.“</w:t>
      </w:r>
    </w:p>
    <w:p>
      <w:pPr>
        <w:pStyle w:val="ListParagraph"/>
        <w:tabs>
          <w:tab w:val="clear" w:pos="708"/>
          <w:tab w:val="left" w:pos="1114" w:leader="none"/>
        </w:tabs>
        <w:ind w:left="7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ListParagraph"/>
        <w:tabs>
          <w:tab w:val="clear" w:pos="708"/>
          <w:tab w:val="left" w:pos="1114" w:leader="none"/>
        </w:tabs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oručitelj je obvezan ovu Izmjenu br.1 Odluke po njenom stupanju na snagu objaviti na web stanici Isporučitelja.</w:t>
      </w:r>
    </w:p>
    <w:p>
      <w:pPr>
        <w:pStyle w:val="ListParagraph"/>
        <w:tabs>
          <w:tab w:val="clear" w:pos="708"/>
          <w:tab w:val="left" w:pos="1114" w:leader="none"/>
        </w:tabs>
        <w:ind w:left="7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Članak 4.</w:t>
      </w:r>
    </w:p>
    <w:p>
      <w:pPr>
        <w:pStyle w:val="ListParagraph"/>
        <w:tabs>
          <w:tab w:val="clear" w:pos="708"/>
          <w:tab w:val="left" w:pos="1114" w:leader="none"/>
        </w:tabs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14" w:leader="none"/>
        </w:tabs>
        <w:ind w:left="76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objaviti će se u Službenim novinama Grada Delnica , a stupa na snagu 8 dana od dana obja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lasa: 027-04/15-01/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r. broj:2112-01-30-10-15-0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U Delnicama 17. prosinca 2015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 GRADA DELN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b/>
          <w:bCs/>
          <w:color w:val="000000"/>
        </w:rPr>
        <w:t>Nada Glad, v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dluke o 1. Izmjenama  i dopunama Odluke o naknadi za razvoj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statusnih promjena trgovačkog društva Komunalac d.o.o. Delnice, u smjeru usklađivanja djelatnosti sa odredbama Zakona o vodama po modelu „odvajanje s osnivanjem“ odvajanje je provedeno na način da u trgovačkom društvu Komunalac d.o.o. Delnice ostaju sve djelatnosti koje je dosad obavljalo ovo društvo, a na  novoosnovano društvo Komunalac – vodoopskrba i odvodnja d.o.o. izvršen je prijenos djelatnosti vezane uz proizvodnju i distribuciju vode i djelatnosti odvodnje i pročišćavanje otpadnih voda.  Obzirom da je u  postojećoj  Odluci o naknadi za razvoj naveden isporučitelj usluge „ Komunalac“ d.o.o. Delnice, slijedom statusnih promjena, novi isporučitelj je Komunalac – vodoopskrba i odvodnja d.o.o. Delni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jedno u članku 3. točka 1 Odluke o naknadi za razvoj, brisana je namjena za koju će se naknada za razvoj koristiti „te otplate anuiteta kredita prema Hrvatskim vodama,“ jer je kredit prema Hrvatskim vodama otplać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laže se Gradskom vijeću Grada Delnica da prihvati Odluku kako je predlože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8:00Z</dcterms:created>
  <dc:creator>Snjezana</dc:creator>
  <dc:description/>
  <cp:keywords/>
  <dc:language>en-US</dc:language>
  <cp:lastModifiedBy>Piskač</cp:lastModifiedBy>
  <cp:lastPrinted>2015-11-27T14:06:00Z</cp:lastPrinted>
  <dcterms:modified xsi:type="dcterms:W3CDTF">2015-12-08T12:35:00Z</dcterms:modified>
  <cp:revision>16</cp:revision>
  <dc:subject/>
  <dc:title/>
</cp:coreProperties>
</file>