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Na temelju članka 114.a i 114.b Zakona o zaštiti i očuvanju kulturnih dobara (»Narodne novine« broj 69/99, 151/03, 157/03, 100/04, 87/09, 88/10, 61/11, 25/12 , 136/12 i 157/13,152/14,98/15) </w:t>
      </w:r>
      <w:r>
        <w:rPr>
          <w:rFonts w:cs="Times New Roman" w:ascii="Times New Roman" w:hAnsi="Times New Roman"/>
        </w:rPr>
        <w:t>i članka 38.Statuta</w:t>
      </w:r>
      <w:r>
        <w:rPr>
          <w:rFonts w:cs="Times New Roman" w:ascii="Times New Roman" w:hAnsi="Times New Roman"/>
          <w:sz w:val="24"/>
          <w:szCs w:val="24"/>
        </w:rPr>
        <w:t>(„Službene novine“ 28/09,41/09,11/13 i 20/13 – pročišćeni tekst,6/15)</w:t>
      </w:r>
      <w:r>
        <w:rPr>
          <w:rFonts w:cs="Times New Roman" w:ascii="Times New Roman" w:hAnsi="Times New Roman"/>
        </w:rPr>
        <w:t xml:space="preserve"> Grada Delnica Gradsko vijeće Grada Delnica  na sjedinci održanoj 17.prosinca 2015.godin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color w:val="555555"/>
          <w:sz w:val="24"/>
          <w:szCs w:val="24"/>
        </w:rPr>
        <w:t>PROGRAM</w:t>
      </w:r>
      <w:r>
        <w:rPr>
          <w:rFonts w:cs="Times New Roman" w:ascii="Times New Roman" w:hAnsi="Times New Roman"/>
          <w:b/>
          <w:bCs/>
          <w:sz w:val="24"/>
          <w:szCs w:val="24"/>
        </w:rPr>
        <w:br/>
      </w:r>
      <w:r>
        <w:rPr>
          <w:rStyle w:val="StrongEmphasis"/>
          <w:rFonts w:cs="Times New Roman" w:ascii="Times New Roman" w:hAnsi="Times New Roman"/>
          <w:color w:val="555555"/>
          <w:sz w:val="24"/>
          <w:szCs w:val="24"/>
        </w:rPr>
        <w:t>utroška sredstava spomeničke rente za 2016. godinu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color w:val="555555"/>
          <w:sz w:val="24"/>
          <w:szCs w:val="24"/>
        </w:rPr>
        <w:t> 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lanak 1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Grad Delnice planira ostvariti sredstva spomeničke rente za 2016. godinu u ukupnom iznosu od 2.100,00 kn, i to po osnovu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stope od 0,05% ukupnog prihoda ostvarenog obavljanjem djelatnosti navedenih u stavku 1. članka 114.a Zakona o zaštiti i očuvanju kulturnih dobara.                                        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lanak 2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Sredstva iz članka 1. ovog Programa utrošit će se za aktivnost: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uća Rački 2.100,00 k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lanak 3.</w:t>
      </w:r>
    </w:p>
    <w:p>
      <w:pPr>
        <w:pStyle w:val="Normal"/>
        <w:ind w:firstLine="11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gram će se objaviti u „Službenim novinama Primorsko-goranske županije“ i stupa na snagu  osam dana od dana objave.</w:t>
      </w:r>
    </w:p>
    <w:p>
      <w:pPr>
        <w:pStyle w:val="Normal"/>
        <w:ind w:firstLine="11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KLASA: 400-08/15-01/0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RBROJ: 2112-01-30-30-1-15-6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Delnice  ??.prosinca 2015.godine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dsjednica Gradskog vijeća :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Nada Glad                           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spacing1">
    <w:name w:val="nospacing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1">
    <w:name w:val="listparagraph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8:31:00Z</dcterms:created>
  <dc:creator>Đulio</dc:creator>
  <dc:description/>
  <cp:keywords/>
  <dc:language>en-US</dc:language>
  <cp:lastModifiedBy>Đulio</cp:lastModifiedBy>
  <dcterms:modified xsi:type="dcterms:W3CDTF">2015-12-01T11:22:00Z</dcterms:modified>
  <cp:revision>6</cp:revision>
  <dc:subject/>
  <dc:title/>
</cp:coreProperties>
</file>