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emelju članka 33. Zakona o proračunu (“Narodne novine”, broj 87/08,136/12,15/15), članka 38. Statuta Grada Delnica (“Službene novine Primorsko-goranske županije" broj 28/09,41/09,11/13 i 20/13 – pročišćeni tekst,6/15) na sjednici održanoj 17. prosinca 2015. godine Gradsko vijeće Grada Delnica donos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LAN RAZVOJNIH PROGRAMA ZA 2016. GODIN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 PROJEKCIJOM ZA 2017. I 2018. GODIN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čka 1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om razvojnih programa definiraju se ciljevi i prioriteti razvoja Grada Delnica povezani sa programskom i organizacijskom klasifikacijom proračuna. Plan trazvojnih programa obuhvać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lana razvojnih programa za 2016. godin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rojekcije plana razvojnih programa 2017.-2018. godin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čka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avni ciljevi razvojnih programa su osiguravanje preduvjeta za razvoj Grada , u smislu unapređenja kvalitete života, obrazovanja i stipendiranja, razvoj održivog gospodarstva te jačanje komunalne infrastruktur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čka 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om razvojnih programa predviđeni su projekti i aktivnosti za koje su Proračunom osigurana sredstva u okviru pojedinih programa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čka 4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j Plan razvojnih programa za 2016 godinu s projekcijom za 2017. i 2018. godinu stupa na snagu danom objave u “Službenim novinama Grada delnica” 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KLASA: 400-08/15-01/0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12-01-30-30-1-15-5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ADSKO VIJEĆE GRADA DELNIC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sjednica  Gradskog vijeća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da Glad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2:28:00Z</dcterms:created>
  <dc:creator/>
  <dc:description/>
  <cp:keywords/>
  <dc:language>en-US</dc:language>
  <cp:lastModifiedBy>Đulio</cp:lastModifiedBy>
  <cp:lastPrinted>2010-11-30T08:57:00Z</cp:lastPrinted>
  <dcterms:modified xsi:type="dcterms:W3CDTF">2015-12-01T11:21:00Z</dcterms:modified>
  <cp:revision>42</cp:revision>
  <dc:subject/>
  <dc:title/>
</cp:coreProperties>
</file>