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Na temelju članka 109. stavak 2. Zakona o proračunu („Narodne novine“ 87/08,136/12,15/15), članka 15.Pravilnika o polugodišnjem i godišnjem izvještaju o izvršenju proračuna („Narodne novine“  24/13) , te članka 38. Statuta Grada Delnica („Službene novine“ 28/09, 41/09,11/13,20/13-pročišćeni tekst,6/15) Gradsko vijeće Grada Delnica na sjednici održanoj 24.rujna 2015. godine donosi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IZVRŠENJU PRORAČUNA GRADA DELNICA ZA </w:t>
      </w:r>
    </w:p>
    <w:p>
      <w:pPr>
        <w:pStyle w:val="Normal"/>
        <w:jc w:val="center"/>
        <w:rPr/>
      </w:pPr>
      <w:r>
        <w:rPr>
          <w:b/>
        </w:rPr>
        <w:t>I – VI 201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  <w:t>Proračun Grada Delnica za I-VI 2015. godine sadrži: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0" w:hanging="0"/>
        <w:rPr/>
      </w:pPr>
      <w:r>
        <w:rPr>
          <w:b w:val="false"/>
          <w:i/>
          <w:sz w:val="18"/>
          <w:szCs w:val="18"/>
          <w:u w:val="none"/>
          <w:lang w:val="pl-PL"/>
        </w:rPr>
        <w:t>A.       RAČUN PRIHODA I RASHODA</w:t>
      </w:r>
      <w:r>
        <w:rPr>
          <w:b w:val="false"/>
          <w:sz w:val="18"/>
          <w:szCs w:val="18"/>
          <w:u w:val="none"/>
          <w:lang w:val="pl-PL"/>
        </w:rPr>
        <w:t xml:space="preserve">                                          </w:t>
      </w:r>
      <w:r>
        <w:rPr/>
        <w:t xml:space="preserve"> - u kunama -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1725"/>
        <w:gridCol w:w="1726"/>
        <w:gridCol w:w="991"/>
      </w:tblGrid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PLAN 2015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OSTVAREN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.01.-30.06.20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NDEK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1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RIHODI POSLOVANJ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309.26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22.2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PRIHODI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pl-PL"/>
              </w:rPr>
              <w:t>OD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pl-PL"/>
              </w:rPr>
              <w:t>PRODAJE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pl-PL"/>
              </w:rPr>
              <w:t>NEFINANCIJSKE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pl-PL"/>
              </w:rPr>
              <w:t>IMOVIN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4.5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1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ASHODI POSLOVANJ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838.10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29.8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RASHODI ZA NABAVU NEFINANCIJSKE IMOVINE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61.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8.4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AZLIKA – VIŠAK/MANJAK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275.53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.1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>B.     RAČUN ZADUŽIVANJA - FINANCIRANJA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01"/>
        <w:gridCol w:w="1770"/>
        <w:gridCol w:w="92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PLAN 2015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OSTVAREN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.01.-30.06.20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NDEK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/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PRIMICI OD FINANCIJSKE IMOVINE I ZADUŽI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08.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64.13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FF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ZDACI ZA FINANCIJSKU IMOVINU I OTPLATE ZAJM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46.23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.54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FF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NETO ZADUŽIVANJE/FINANCIR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 </w:t>
      </w:r>
      <w:r>
        <w:rPr/>
        <w:t>RASPOLOŽIVA SREDSTVA IZ PRETHODNIH  GODINA (VIŠAK PRIHODA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1730"/>
        <w:gridCol w:w="1770"/>
        <w:gridCol w:w="923"/>
      </w:tblGrid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1C3F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1C3F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PLAN 2015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1C3F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OSTVAREN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.01.-30.06.20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1C3F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NDEK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1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1C3F9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MANJAK PRIHODA IZ 2014. GODIN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1C3F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.686.22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1C3F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1C3F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1C3F9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REZULTAT POSLOVANJA 01.01.-30.06.2014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1C3F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1C3F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79.76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1C3F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1C3F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ASPOLOŽIVA SREDSTVA U SLJEDEĆEM RAZDOBLJU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1C3F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1C3F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3.5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1C3F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/>
        <w:t xml:space="preserve">Prihodi i primici u iznosu od </w:t>
      </w:r>
      <w:r>
        <w:rPr>
          <w:b/>
        </w:rPr>
        <w:t>15.673.575,26</w:t>
      </w:r>
      <w:r>
        <w:rPr/>
        <w:t xml:space="preserve"> kuna i rashodi i izdaci u iznosu od </w:t>
      </w:r>
      <w:r>
        <w:rPr>
          <w:b/>
          <w:bCs/>
          <w:color w:val="000000"/>
        </w:rPr>
        <w:t>12.893.811,22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kuna raspoređeni su  po ekonomskoj klasifikaciji i utvrđuju se u Računu prihoda i rashoda i   računu financiranj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Članak 3. </w:t>
      </w:r>
    </w:p>
    <w:p>
      <w:pPr>
        <w:pStyle w:val="T98"/>
        <w:jc w:val="both"/>
        <w:rPr/>
      </w:pPr>
      <w:r>
        <w:rPr/>
        <w:t xml:space="preserve">Rashodi i izdaci u Proračunu u iznosu od </w:t>
      </w:r>
      <w:r>
        <w:rPr>
          <w:b/>
          <w:bCs/>
          <w:color w:val="000000"/>
        </w:rPr>
        <w:t>12.893.811,22</w:t>
      </w:r>
      <w:r>
        <w:rPr/>
        <w:t xml:space="preserve"> kuna raspoređuju se po nositeljima i korisnicima, te potonjim namjenama u posebnom dijelu Proračunu iskazanih po razdjelima i glavama.</w:t>
      </w:r>
      <w:r>
        <w:rPr>
          <w:color w:val="000000"/>
        </w:rPr>
        <w:t xml:space="preserve"> Posebni dio proračuna sadrži:</w:t>
      </w:r>
    </w:p>
    <w:p>
      <w:pPr>
        <w:pStyle w:val="T9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izvršenje po organizacijskoj klasifikaciji,</w:t>
      </w:r>
    </w:p>
    <w:p>
      <w:pPr>
        <w:pStyle w:val="T9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izvršenje po ekonomskoj klasifikaciji,</w:t>
      </w:r>
    </w:p>
    <w:p>
      <w:pPr>
        <w:pStyle w:val="T9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izvršenje po programskoj klasifikacij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Normal"/>
        <w:jc w:val="center"/>
        <w:rPr/>
      </w:pPr>
      <w:r>
        <w:rPr/>
        <w:t>Izvršenje Proračuna Grada Delnica za I.-VI. 2015. godine stupa na snagu osmog dana od dana objave u »Službenim novinama Grada Delnica«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KLASA: 400-08/14-01/01</w:t>
      </w:r>
    </w:p>
    <w:p>
      <w:pPr>
        <w:pStyle w:val="Normal"/>
        <w:rPr/>
      </w:pPr>
      <w:r>
        <w:rPr/>
        <w:t>URBROJ: 2112-01-30-30-1-15-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nice, 14.09.2015. godine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  <w:sz w:val="28"/>
          <w:szCs w:val="28"/>
        </w:rPr>
        <w:t>GRADSKO VIJEĆE GRADA DELNIC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</w:t>
      </w:r>
      <w:r>
        <w:rPr/>
        <w:tab/>
        <w:tab/>
        <w:tab/>
        <w:tab/>
        <w:tab/>
        <w:tab/>
        <w:t>Predsjednica</w:t>
      </w:r>
    </w:p>
    <w:p>
      <w:pPr>
        <w:pStyle w:val="Normal"/>
        <w:ind w:left="3540" w:firstLine="708"/>
        <w:jc w:val="center"/>
        <w:rPr/>
      </w:pPr>
      <w:r>
        <w:rPr/>
        <w:t>Nada Glad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405"/>
        </w:tabs>
        <w:ind w:left="40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Contents3"/>
    <w:next w:val="Normal"/>
    <w:qFormat/>
    <w:pPr>
      <w:keepNext w:val="true"/>
      <w:numPr>
        <w:ilvl w:val="0"/>
        <w:numId w:val="1"/>
      </w:numPr>
      <w:ind w:left="400" w:hanging="0"/>
      <w:outlineLvl w:val="0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2:21:00Z</dcterms:created>
  <dc:creator>Grad Delnice</dc:creator>
  <dc:description/>
  <cp:keywords/>
  <dc:language>en-US</dc:language>
  <cp:lastModifiedBy>Đulio</cp:lastModifiedBy>
  <cp:lastPrinted>2012-09-06T09:34:00Z</cp:lastPrinted>
  <dcterms:modified xsi:type="dcterms:W3CDTF">2015-09-14T06:16:00Z</dcterms:modified>
  <cp:revision>7</cp:revision>
  <dc:subject/>
  <dc:title/>
</cp:coreProperties>
</file>