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Temeljem članka 35. Zakona o lokalnoj i područnoj (regionalnog) samoupravi (NN 33/01, 60/01, 129/05, 109/07, 125/08, 36/09, 150/11, 144/12 i 19/13) i članka 60. Statuta Grada Delnica (SN PGŽ 28/09, 41/09, 11/13, 20/13 i 6/15), Gradsko vijeće Grada Delnica na današnjoj sjednici donos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I. izmjene i dopu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DLUKE</w:t>
        <w:br/>
        <w:t>o socijalnoj skrb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Bezproreda"/>
        <w:rPr/>
      </w:pPr>
      <w:r>
        <w:rPr/>
        <w:t>U Odluci o socijalnoj skrbi (SN PGŽ 22/14) mijenja se sljedeće:</w:t>
      </w:r>
    </w:p>
    <w:p>
      <w:pPr>
        <w:pStyle w:val="Bezproreda"/>
        <w:rPr/>
      </w:pPr>
      <w:r>
        <w:rPr/>
        <w:t xml:space="preserve">U članku 26. dodaje se stavak 4. koji glasi: </w:t>
      </w:r>
    </w:p>
    <w:p>
      <w:pPr>
        <w:pStyle w:val="Bezproreda"/>
        <w:rPr/>
      </w:pPr>
      <w:r>
        <w:rPr/>
        <w:t>„</w:t>
      </w:r>
      <w:r>
        <w:rPr/>
        <w:t>Pravo na pomoć za financiranje smještaja djece u vrtić nemaju korisnici – roditelji ili staratelji djece koji su jedan ili oba nezaposlena, odnosno ukoliko su u mogućnosti skrbiti o djeci u vrijeme trajanja smještaja djece u dječji vrtić“.</w:t>
      </w:r>
    </w:p>
    <w:p>
      <w:pPr>
        <w:pStyle w:val="Bezproreda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rPr/>
      </w:pPr>
      <w:r>
        <w:rPr/>
        <w:t xml:space="preserve">U članku 30. dodaje se stavak 2. koji glasi: </w:t>
      </w:r>
    </w:p>
    <w:p>
      <w:pPr>
        <w:pStyle w:val="Bezproreda"/>
        <w:rPr/>
      </w:pPr>
      <w:r>
        <w:rPr/>
        <w:t>„</w:t>
      </w:r>
      <w:r>
        <w:rPr/>
        <w:t>Pravo na pomoć za produženi boravak u osnovnoj školi nemaju korisnici – roditelji ili staratelji djece koji su jedan ili oba nezaposlena, odnosno ukoliko su u mogućnosti skrbiti o djeci u vrijeme trajanja produženog boravka“.</w:t>
      </w:r>
    </w:p>
    <w:p>
      <w:pPr>
        <w:pStyle w:val="Bezproreda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rPr/>
      </w:pPr>
      <w:r>
        <w:rPr/>
        <w:t>U članku 40. nakon riječi „dobavljaču“ dodaju se riječi: „ili školi“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Normal"/>
        <w:jc w:val="both"/>
        <w:rPr/>
      </w:pPr>
      <w:r>
        <w:rPr/>
        <w:t>Ova Odluka stupa na snagu danom objave u „Službenim novinama Grada Delnica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550-01/14-01/08</w:t>
      </w:r>
    </w:p>
    <w:p>
      <w:pPr>
        <w:pStyle w:val="Normal"/>
        <w:rPr/>
      </w:pPr>
      <w:r>
        <w:rPr/>
        <w:t>URBROJ: 2112-01-30-40-3-15-2</w:t>
      </w:r>
    </w:p>
    <w:p>
      <w:pPr>
        <w:pStyle w:val="Normal"/>
        <w:rPr/>
      </w:pPr>
      <w:r>
        <w:rPr/>
        <w:t>Delnice, 24. rujna 2015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RADSKO VIJEĆE GRADA DELNICA</w:t>
      </w:r>
    </w:p>
    <w:p>
      <w:pPr>
        <w:pStyle w:val="Normal"/>
        <w:jc w:val="center"/>
        <w:rPr/>
      </w:pPr>
      <w:r>
        <w:rPr/>
        <w:t>PREDSJEDNICA</w:t>
      </w:r>
    </w:p>
    <w:p>
      <w:pPr>
        <w:pStyle w:val="Normal"/>
        <w:jc w:val="center"/>
        <w:rPr/>
      </w:pPr>
      <w:r>
        <w:rPr/>
        <w:t>Nada Glad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razloženj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both"/>
        <w:rPr/>
      </w:pPr>
      <w:r>
        <w:rPr/>
        <w:t>Dodavanjem ove odredbe izbjeći će se plaćanje smještaja u dječji vrtić djece čiji su jedan ili oba roditelja kod kuće i u mogućnosti su skrbiti o djeci, a Grad će imati znatno manji troša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both"/>
        <w:rPr/>
      </w:pPr>
      <w:r>
        <w:rPr/>
        <w:t>Dodavanjem ove odredbe izbjeći će se plaćanje produženog boravka učenicima čiji su jedan ili oba roditelja kod kuće i u mogućnosti su skrbiti o djeci u vrijeme kada djeca nisu u školi, a Grad će imati znatno manji troša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jc w:val="both"/>
        <w:rPr/>
      </w:pPr>
      <w:r>
        <w:rPr/>
        <w:t>Dodavanjem ove odredbe omogućava se Gradu da nabavku udžbenika plati izravno školi koja želi preuzeti cjelokupnu obvezu nabavke udžbenik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4.</w:t>
      </w:r>
    </w:p>
    <w:p>
      <w:pPr>
        <w:pStyle w:val="Normal"/>
        <w:jc w:val="both"/>
        <w:rPr/>
      </w:pPr>
      <w:r>
        <w:rPr/>
        <w:t>Odluka stupa na snagu danom objave kako bi se Socijalnom vijeću omogućilo da već na prvoj narednoj sjednici postupa sukladno izmjenama i dopunama te ih primijeni na školsku godinu 2015./2016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0:08:00Z</dcterms:created>
  <dc:creator>Martina</dc:creator>
  <dc:description/>
  <cp:keywords/>
  <dc:language>en-US</dc:language>
  <cp:lastModifiedBy>Martina Petranović</cp:lastModifiedBy>
  <cp:lastPrinted>2012-06-19T09:23:00Z</cp:lastPrinted>
  <dcterms:modified xsi:type="dcterms:W3CDTF">2015-09-17T07:07:00Z</dcterms:modified>
  <cp:revision>5</cp:revision>
  <dc:subject/>
  <dc:title/>
</cp:coreProperties>
</file>